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едостатков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по договору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ответчик передал мне результат работы, выполненной по договору подряда от "___"________ ____ г. N ____. За работу я уплатил ____ (___________) рублей. На результат работы гарантийный срок не установлен. Как выяснилось "___"__________ ____ г., работа выполнена с отступлениями от договора, ухудшившими результат работы (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), а именно: _________________ (несоответствие результата работ установленным требова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723 Гражданского кодекса Российской Федерации "___"_________ ____ г. я возвратил ответчику ранее переданный мне результат работы (если по характеру работы такой возврат возможен) и потребовал от ответчика безвозмездного устранения недостатков в срок до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мои требования добровольно не исполнил, сославшись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723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безвозмездно устранить недостатки работ по договору подряда от "__"________ ____ г. N ____, в частности: _______________________ в срок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подряда от "___"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 ненадлежащем качестве результат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ебования об устранении недостатков работ от "__"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искового заявления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соблюдение истцом претензионного или иного досудебного порядка, если он предусмотрен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5</Characters>
  <CharactersWithSpaces>2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устранении недостатков работ, выполненных по договору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