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ровому судье судебного участка N 3 Кир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. Саратова 410012, г. Саратов, ул. Б. Садовая, д. 15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Петров Илья Никиф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10000, г. Саратов, ул. Топольчанская, д. 3, кв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Петрова Наталья Пет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410031, г. Саратов, ул. Соборная, д. 42, кв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оспошлина 2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ПРЕПЯТСТВИЙ К ОБЩЕНИЮ С РЕБЕН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РЕДЕЛЕНИИ ПОРЯДКА ОБЩЕНИЯ С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сентября 1999 года между мной и Петровой Натальей Петровной (ранее носившей фамилию Жуковина) был зарегистрирован брак. После заключения брака проживали одной семьей в городе Саратове. 11 сентября 2000 года у нас родился общий ребенок Петрова Юлия Ильинична. Сейчас ей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 августа 2008 года брачные отношения между мной и ответчицей фактически прекращены, общее хозяйство не ведется. Я оставил квартиру, где мы с 1999 года проживали вместе, ответчице, где она до настоящего времен проживает с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24 Семейного кодекса РФ при рассмотрении дела о расторжении брака должно быть определено, с кем из родителей останется ребенок. Несмотря на то что проживаем отдельно, брак мы решили пока не расторг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. 66 СК РФ дает право родителю, проживающему отдельно от ребенка, общаться с ним, участвовать в его воспитании и решении вопросов получения ребенком образования. Ст. 67 СК РФ предоставляет право на общение с ребенком также бабушке и другим близким родственникам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уже указывалось выше, наша дочь проживает со своей матерью Петровой Н.П. Ответчица, пользуясь этим, с октября 2008 года и по настоящее время препятствует моим встречам с Юлией и участию в ее воспитании. Она отказывает мне по телефону, когда я пытаюсь согласовать с ней время встречи с Юлей, запрещает дочери общаться со мной по телефону и отвечать на смс-сообщения, ругает ребенка за общение со мной, когда я прихожу к ней в ш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 самым ответчица нарушает мои права как отца ребенка, а также права моей матери Петровой Марины Владимировны как бабушк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 основании вышеизложенного, руководствуясь ст. ст. 61, 63, 66, 67 С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Петрову Наталью Петровну не чинить препятствий к общению отца Петрова Ильи Никифоровича с несовершеннолетней дочерью Петровой Юлией Ильинич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ледующий порядок общения отца Петрова Ильи Никифоровича с ребенком Петровой Юлией Ильинич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ца обязуется предоставить возможность истцу встречаться с дочерью Петровой Юлией Ильиничной два дня в неделю - в четверг и в суб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будние дни Петрова Наталья Петровна предоставляет возможность общаться с ребенком с 19.00 до 21.00 часа в квартире по адресу: г. Саратов, ул. Соборная, д. 42, кв. 1, а в субботу предоставляет возможность отцу забирать ребенка на весь день с 10.00 до 18.00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ответчица обязуется предоставлять возможность истцу при наличии его желания проводить отпуск вместе с дочерью Петровой Юлией Ильиничной, для чего обязуется оформля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ответчица обязуется решать вопросы, касающиеся обучения и воспитания их дочери Петровой Юлии Ильиничны, и иные аналогичные вопросы совместно с отцом Петровым Ильей Никифорович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заключении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узнецова О.В.~Слобцов И.А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устранении препятствий к общению с ребенком и определении порядка общения с ребенко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