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ранении препятствий в пользовании жилым поме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 я являюсь собственником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артиры) по адресу: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ым собственником спорного жилого помещения является ответчи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На основании ___________ я являюсь законным владельцем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(квартиры) по адресу: ______________________________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ым   законным   владельцем   спорного   жилого  помещения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нарушает  мои  права  пользования спорным жилым помещение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ение  между  мной  и  ответчиком  или  выдел  моей  доли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ределение  иного  порядка  законного  владения)  невозможен  вслед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кие показ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вышеизложенным и на основании статьи 304 (305)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ст. ст.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устранить препятствия пользования жилым помещени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а именно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правоустанавливающих документов на спорное жилое помещ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иска  из  Единого  государственного  реестра  прав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витанция об уплате гос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праве соб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устранении препятствий в пользовании жилым помещ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