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E-mail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E-mail: 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ранении самовольной реконструкции недвижимого 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льтурного наследия (или пристроек к объектам культурного наслед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самовольного строительства на их территориях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 обязании возместить стоимость восстановительны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недвижимом объекте культурного наслед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является законным владельцем недвижимого объекта культурного наследия (далее - Объект), расположенного по адресу: _________________, в соответствии с _____________ (основание) от "___"________ ___ г.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ом комиссии от "___"___________ ___ г. установлено, что ответчик самовольно реконструировал Объект (или самовольно пристроил или переделал Объект, или самовольно ведет строительство на его территории), расположенный по адресу: ____________________, в том числе: самовольно построил и самовольно установил ___________________________, искажающие первоначальный вид объекта культурного наследия, ______________,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 (наименование органа, осуществляющего государственный контроль соблюдения правил охраны и использования объектов культурного наследия) составлен протокол об административном правонарушении ответчиком ч. ______ ст. 7.13 Кодекса Российской Федерации об административных правонарушениях от "__"_____ ___ г. N _____. Также ответчику "___"______ ____ г. выставлены требования об устранении выявленных нарушений в срок до "___"_____ ____ г., а в случае невыполнения - о возмещении стоимости восстановительных работ в срок до "___" 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вольно ответчик указанные нарушения не устранил, Объект в прежний вид не прив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роектно-сметной документации стоимость восстановительных работ составляет ______ (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61 ФЗ "Об объектах культурного наследия (памятниках истории и культуры) народов Российской Федерации", статей 222, 393 Гражданского кодекса Российской Федерации, руководствуясь статьями 131 - 133 Гражданского процессуаль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незаконной  самовольную  реконструкцию  Объекта 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ного  наследия  (или  самовольную  пристройку  или переделку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  культурного наследия, или самовольную постройку и самово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ку _________________________________________ конструкций, искаж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ид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начальный вид объекта культурного наследия, и т.п.), расположенног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возместить стоимость восстановительных работ Объекта недвижимости культурного наследия, расположенного по адресу: _______________________________________, в сумме ______ (______________) руб. в срок до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Акта комиссии обследования самовольно реконструированного недвижимого объекта культурного наследия, расположенного по адресу: ____________________, от "___"__________ ___ г. N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протокола об административном правонарушении ответчиком ч. _____ ст. 7.13 КоАП РФ от "___"_______ ____ г. N _____ по адресу: ______________,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проектно-сметной документации восстановительных работ 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требования истца от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7</Words>
  <Characters>4265</Characters>
  <CharactersWithSpaces>36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Кабанов О.М.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об устранении самовольной реконструкции недвижимого объекта культурного наследия (или пристроек к объектам культурного наследия, или самовольного строительства на их территориях) и об обязании возместить стоимость восстановительн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