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В Арбитражный суд 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Истец 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(сведения об истце, указанн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в подп. 2 п. 2 ст. 125 АПК РФ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Ответчик: 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(сведения об ответчике, указанн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в подп. 3 п. 2 ст. 125 АПК РФ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</w:t>
      </w:r>
      <w:r>
        <w:rPr/>
        <w:t>об устранении несоответствия здания (строения, сооружения)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его отдельных элементов (конструкций) требования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энергетической эффективности (и (или) требования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их оснащенности приборами учет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 при 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(указать обстоятельства, при которых был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</w:t>
      </w:r>
      <w:r>
        <w:rPr/>
        <w:t>обнаружено несоответств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было    обнаружено несоответствие здания (строения, сооружения, его отдельн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элементов (конструкций)), расположенного по адресу: 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ребованиям      энергетической      эффективности      (и      (или)    требованиям    е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нащенности      приборами      учета      используемых    энергетических    ресурсов)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едусмотренным 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(указать требования, несоответствие которым выявлено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указать нормативный правовой акт, которым установлен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соответствующие требован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ыявленное несоответствие состоит в 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</w:t>
      </w:r>
      <w:r>
        <w:rPr/>
        <w:t>(указать, в чем состоит несоответствие требованиям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 подтверждается 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</w:t>
      </w:r>
      <w:r>
        <w:rPr/>
        <w:t>(указать доказательства несоответствия требованиям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аким образом, здание (строение, сооружение) не соответствует указанны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ребованиям      энергетической      эффективности      (и      (или)    требованиям    е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нащенности    приборами учета используемых энергетических ресурсов) в связ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 несоблюдением данных требований Ответчиком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ребование ________________________________ о необходимости    устран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</w:t>
      </w:r>
      <w:r>
        <w:rPr/>
        <w:t>(указать Истц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ыявленных    нарушений    от "___"________ ___ г. N _______ Ответчик отказалс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довлетворить, сославшись на ___________________________ (либо: оставил без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нимания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      основании      вышеизложенного,      в    соответствии    с    п.    10    ст.    11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Федерального    закона    от    23.11.2009    N    261-ФЗ    "Об    энергосбережении    и 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вышении    энергетической    эффективности и о внесении изменений в отдельн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конодательные акты Российской Федерации", руководствуясь ст. 125, 126 АПК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Ф,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ПРОШУ: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Обязать 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(указать наименование Ответч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странить    несоответствие    здания    (строения,    сооружения), находящегося п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дресу:    ______________________________    (либо:    его    отдельных    элементов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нструкций), требованиям энергетической эффективности (и (или) требования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его    оснащенности    приборами учета используемых энергетических ресурсов), 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менно: 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</w:t>
      </w:r>
      <w:r>
        <w:rPr/>
        <w:t>(перечислить выявленные несоответств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ложен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-    копии    документов,    подтверждающих    несоответствие здания (строения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оружения) установленным требованиям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-      копия      требования    Истца    о    необходимости    устранения    выявленн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рушений от "___"________ ___ г. N _______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- уведомление о вручении или иные документы, подтверждающие напра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ругим    лицам, участвующим в деле, копий искового заявления и приложенных к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им документов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- документ, подтверждающий уплату государственной пошлины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- документы, подтверждающие обстоятельства, на которых Истец основывае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вои требования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-    копии    свидетельства    о государственной регистрации Истца в качеств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юридического лица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-    доверенность    или      иные    документы,    подтверждающие    полномочия    н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писание искового заявле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 (собственник здания (сооружения, строен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(представитель собственников помещения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многоквартирном доме)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/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(подпись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7</Words>
  <Characters>4461</Characters>
  <CharactersWithSpaces>38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4:00Z</dcterms:created>
  <dc:creator>NoNumberRu</dc:creator>
  <dc:description/>
  <dc:language>en-US</dc:language>
  <cp:lastModifiedBy/>
  <dcterms:modified xsi:type="dcterms:W3CDTF">2017-03-02T0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