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 1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 2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дного истца к нескольким ответчикам (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скольких ответчиков имеют одно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 проявления оснований исков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орма нарушения законных интересов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азательства со ссылками на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полагает,  что  его  нарушенные  интересы  могут  быть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ы  только  путем предъявления иска одновременно к ответчику 1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2, так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основание д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ответчик 1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ответствующая часть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ответчик 2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оответствующая часть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  40,   131,   132   ГПК   РФ   и  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а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(обязать и т.д.) ответчика 1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ответствующая часть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(обязать и т.д.) ответчика 2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ответствующая часть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обоснованности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искового заявления и документов, обосновывающих доводы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в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5. Документ, подтверждающий полномочия предста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дного истца к нескольким ответчикам (обязанности нескольких ответчиков имеют одно осн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