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_______ рай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уд г.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Мировому судь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удебного участка N _______________)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 электронной почты: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 электронной почты: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пекуна о признании сделки, совершенной лицом, призн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едееспособным, действ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 ______________  суда  от  "___"________  ___  г.  N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, паспорт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, _____ года рождения, признан недееспособ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является его опекуном, что подтверждается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между ______________________________ и ответчиком бы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знанного недееспособ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а сделка (заключен договор) N ___ п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уть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унктом 2 статьи 171 Гражданск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по   требованию  опекуна   сделка,  совершенная  недееспособ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ом, может быть  признана  действительной,  если  она  совершена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годе недееспособного гражданина. Спорная сделка была совершена  к  выг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что подтверждаетс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изнанного недееспособ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обстоятельства, на которых истец основывает свои треб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привести доказательства, подтверждающие эти 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вышеизложенного   и  в  соответствии  со  статьей  17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оссийской Федерации, руководствуясь статьями 24 (2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1&gt;), 131, 132 Гражданского 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 действительной  сделку (договор) N 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, совершенную (заключенный)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редмет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______________________ и ответч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гражданина,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ного недееспособ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__________________________________ N 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кумент, подтверждающий совершение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решения ________________ суда N ___ от "___"________ ___ г.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ии _______________________________________________ недееспособ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 гражданина, признанного недееспособ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документ, на основании которого истец является опеку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ражданина, признанного недееспособ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пии  искового  заявления  и  приложенных  к  нему  документов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Доверенность  или  иной  документ,  удостоверяющий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5 ч. 1 ст. 23 Гражданского процессуального кодекса РФ мировой судья рассматривает в качестве суда первой инстанции дела по имущественным спорам, за исключением дел о наследовании имущества и дел, возникающих из отношений по созданию и использованию результатов интеллектуальной деятельности, при цене иска, не превышающей пятидесяти тысяч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3</Words>
  <Characters>4772</Characters>
  <CharactersWithSpaces>40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банов О.М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опекуна в суд общей юрисдикции о признании сделки, совершенной лицом, признанным недееспособным, действительн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