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нахождения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/ место жительства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, осуществляющей коллекти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вторскими и смежными правами, о защите нарушен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е которыми она осуществляет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некоммерческой организацией, осуществляющей коллек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 авторскими  и  смежными  правами  правообладателей  на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N  ____ о передаче полномочий по управлению авторскими и см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,   заключенного   "___"___________   _____   г.   между   истц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ообладателей, заключивших соответствующий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 ____  г.  истцу  стало  известно  о система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ы:   разовом,   многократном   и   т.п.)   нарушении  при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рав, выразившемся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авообладателя(л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    нарушения    подтверждаются    следующими    доказатель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письмом от "___"_________ ____ г. N _______ обратился к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ем о прекращении нарушений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 ____ г. письмом N __________ ответчик наруш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, сославшись 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вышеизложенного  и в соответствии с п. 5 ст. 1242 ГК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31, 132 ГПК РФ (вариант: ст. ст. 125, 126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 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уть исковых требований в зависимости от вида нарушения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  подтверждающие   обстоятельства,   на   которых 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свидетельства  о  государственной регистраци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свидетельства  о государственной аккредитаци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Расчет   понесенных   убытков  (если  предъявляется  требова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убыт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7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рганизации, осуществляющей коллективное управление авторскими и смежными правами, о защите нарушенных прав, управление которыми она осуществляет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