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для почтовой корреспонденци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ООО "__________________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ОО 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брании 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"________________" несет все права и обязанности участника ООО "____________" (далее - Общество) _____ "_______________" - ______% уставного капитала Общества (договор доверительного управления N ___ от "__"__________ ___ г. и доверенность от "___"__________ ____ г.), _______ "_______________" - _______% уставного капитала Общества (договор доверительного управления N ___ от "___"_________ ____ г. и доверенность от "___"___________ ____ г.) и _______ "___________" - _______% уставного капитала Общества (договор доверительного управления N ___ от "___"_________ ____ г. и доверенность от "___"_________ ____ г.), выступая доверительным управляющим всех перечисленных участников Общества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_______ "__________________" была получена по почте от Общества копия Протокола N ____ Общего собрания участников Общества от "___"________ ____ г. Вышеуказанная копия заверена печатью Общества и подписью __________ в качестве Генерального директора. В данном протоколе общего собрания единственным вопросом в повестке дня значится вопрос об избрании нового Генерального директора Общества. В протоколе содержатся подписи всех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на Общем собрании участников Общества, проводившемся "__"__________ ____ г., решения об избрании Генеральным директором ООО "_________" _____________ принят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"____________" на собрании лично не присутствовал, представителей не направлял и, соответственно, не мог принять участие в голосовании. ______ "_______________" и ______ "____________" присутствовали на собрании лично, при этом голосовали против принятия решения об избрании __________ в качестве Генерального директора Общества и никогда не подписывали указанный Протокол N ____ 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3 ФЗ "Об обществах с ограниченной ответственностью" решение Общего собрания участников Общества, принятое с нарушением требований закона, иных правовых актов РФ, Устава Общества и нарушающее права и законные интересы участника Общества, может быть признано судом недействительным по заявлению участника Общества, не принимавшего участия в голосовании или голосовавшего против оспариваем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о ст. 43 ФЗ "Об обществах с ограниченной ответственностью", ст. ст. 33, 125, 126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решение Общего собрания участников ООО "______________" от "___"______ ___ г. об избрании Генеральным директором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тежное поручение и выписка банка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и о направлен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веренностей от _______ "_____________", ______ "_____________", _____"_____________", выданных ______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токола N _____ от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 Копия устава ______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 _____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            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6</Characters>
  <CharactersWithSpaces>3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т имени доверительного управляющего о признании недействительным решения общего собрания общества с ограниченной ответственностью об избрании генераль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