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 районный (городской) суд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 области (края, республи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, факс: 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, факс: 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лица, проживающего в жилом помещении, предоставле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вещательному отказу (договору пожизненного содерж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ждивением), о государственной регистрации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я жилым помещением, возник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завещательного отказа (договора пожизн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я с иждивени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является  отказополучателем  на  основании завещательного отка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ного ______________________ "__"________ ___ г., согласн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ополучателю предоставлено право  пользования  жилым помещением на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Истец является плательщиком ренты по договору пожизненного содержания с иждивением от "__"________ ___ г., согласно которому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является собственником жилого помещения, расположенного по адресу: ______________________________, на основании _________________, что подтверждается _____________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33 Жилищного кодекса РФ гражданин, проживающий в жилом помещении, предоставленном по завещательному отказу, вправе потребовать государственной регистрации права пользования жилым помещением, возникающего из завещательного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В соответствии со ст. 34 Жилищного кодекса РФ гражданин, проживающий в жилом помещении на основании договора пожизненного содержания с иждивением, пользуется жилым помещением на условиях, которые предусмотрены ст. 33 Жилищного кодекса РФ, а именно вправе потребовать государственной регистрации права пользования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обращался к Ответчику с требованием зарегистрировать право пользования Истца жилым помещением, что подтверждаетс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Ответчик отказался регистрировать право пользования Истца жилым помещением, мотивировав свой отказ следующим ____________, что подтверждаетс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Ответа на требования Истца о государственной регистрации Ответчиком права пользования Истцом жилым помещением не последов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ч. 1 ст. 16 Федерального закона РФ от 21.07.1997 N 122-ФЗ "О государственной регистрации прав на недвижимое имущество и сделок с ним" государственная регистрация прав проводится на основании заявления правообладателя, сторон договора или уполномоченного им (ими) на то лица при наличии у него нотариально удостоверенной доверенности, если иное не установлено федеральным законом, а также по требованию судебного пристава-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клонении одной из сторон договора от государственной регистрации прав переход права собственности регистрируется на основании решения суда, вынесенного по требованию другой стороны, а в случаях, предусмотренных законодательством Российской Федерации об исполнительном производстве, также по требованию судебного пристава-исполнителя. Убытки, возникшие в результате приостановления государственной регистрации прав, несет уклоняющаяся стор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33 (ст. ст. 33, 34) Жилищного кодекса РФ, ст. 24 (ст. 23) &lt;*&gt;, 131, 132 Гражданского процессуальн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осуществить государственную регистрацию права пользования Истца жилым помещением, расположенным по адрес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уплаченную государственную пошлину в размере 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завещания или договора пожизненного содержания с иждив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требования Истца о государственной регистрации права пользования жилым помещением от "__"________ ___ г., направленного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искового заявления и документов, обосновывающих требования Истца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представител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_____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п. 5 ч. 1 ст. 23 Гражданского процессуального кодекса РФ мировой судья рассматривает в качестве суда первой инстанции дела по имущественным спорам, за исключением дел о наследовании имущества и дел, возникающих из отношений по созданию и использованию результатов интеллектуальной деятельности, при цене иска, не превышающей пятидесяти тысяч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12</Characters>
  <CharactersWithSpaces>4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сенов Е.Б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т лица, проживающего в жилом помещении, предоставленном по завещательному отказу (договору пожизненного содержания с иждивением), о государственной регистрации права пользования жилым помещением, возникающего из завещательного отказа (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