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или наимен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ь, 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еобходимости: Истец 2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или наимен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ь, 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__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или наимен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ь, 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или акционера (акционе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акционерному обществу убытков, причиненных их винов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ми (бездействием), нарушающими порядок приобретения а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овными   действиями  (бездействием)  ответчика,  являющегося 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директоров  (наблюдательного  совета) (или: директором,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м,   членом   коллегиального   исполнительного   органа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ления,  дирекции),  управляющей  организацией,  управляющим)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________________________", выразившимися в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приобретения  акций  самого  акционерного обществ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  XI.1  Федерального  закона "Об акционерных обществах"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, подтверждающие факт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ездействия) и вину ответчика, их причинная связь с убыт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влекло причинение убытков акционерному обществу, в том числ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сумму 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к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я являюсь владельцем  (истец 1 и истец 2 являются владель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роцентов  размещенных  обыкновенных акций указанн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33 Арбитражного процессуального кодекса Российской Федерации, абз. 2 п. 5 статьи 71 Федерального закона "Об акционерных обществах" 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истцу (истцам) "___________________" убытки, причиненные виновными действиями (бездействием) ответчика, в сумме _____ (_____________) руб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, подтверждающих и обосновывающих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регистрации истца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факт владения истцом более 1 процента размещенных обыкновенных акций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"Исковое заявление открытого акционерного общества или акционера (акционеров) ОАО к члену совета директоров (наблюдательного совета) общества, единоличному исполнительному органу общества, временному единоличному исполнительному органу общества, члену 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