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 - дата и места рожден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 - дата и место государственной регистрации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Цена иска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штрафа и возмещении убытков перевозчик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неподачу транспортных средств для перевозки груз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оответствии с принятой заявк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казом или иным договоро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"___"_________ ___ г. был заключен договор __________________, согласно которому перевозчик (Ответчик) ________________ обязуется доставить вверенный ему отправителем (Истцом) груз __________________ в пункт назначения __________________ и выдать его управомоченному на получение груза лицу (получателю) __________________, а отправитель ____________________ обязуется уплатить за перевозку груза установленную плату в размере ______ 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вышеуказанным    документом    Ответчик обязан был по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анспортное средство в виде _________________ в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указать пункт назна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"__"________ ___ г. в __ час. 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у и врем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оговоренное время транспорт Истцу подан не был, что подтверждается ____________________. В связи с этим Истец понес убытки в размере _______ (__________) рублей (расчет убытк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перевозчик за неподачу транспортных средств для перевозки груза в соответствии с принятой заявкой (заказом) или иным договором несет ответственность, установленную транспортными уставами и кодексами, а также соглашением сторон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анном случае в соответствии с __________________ ответственность перевозчика оговорена в __________________, согласно которому за неподачу транспортных средств для перевозки груза перевозчик несет ответственность в виде штрафа в размере ________________, отправитель также может потребовать возмещения понесенных им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направил Ответчику требование о выплате штрафа в размере ______ (___________) рублей и возмещении убытков в размере ______ (___________) рублей перевозчиком за неподачу транспортных средств для перевозки груза (расчет суммы убытков прилагается), что подтверждается 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794 ГК РФ, _____ &lt;1&gt;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штраф и оплатить понесенные Истцом убытки в общей сумме 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кумента, на основании которого производилась перевозка груз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, что Ответчик не выполнил сво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выплате штрафа и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получение требований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2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одпись)  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 от 30.04.1999 N 81-ФЗ, ст. 128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внутреннего водного транспорта Российской Федерации от 07.03.2001 N 24-ФЗ, ст. 115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Согласно п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5</Characters>
  <CharactersWithSpaces>5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