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В ______________________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Истец: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Адрес места жительства или места нахождения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Представитель истца (если есть)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Адрес места жительства или места нахождения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Ответчик: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Адрес места жительства или места нахождения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Цена иска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Госпошлина: 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ыплате штрафа и возмещении убытков перевозчико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за неподачу транспортных средств для перевозки груз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оответствии с принятой заявко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заказом или иным договором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"__"________ ___ г. был заключен договор __________________, согласно которому перевозчик (Ответчик) __________________ обязуется доставить вверенный ему отправителем (Истцом) груз ___________________ в пункт назначения ____________________ и выдать его управомоченному на получение груза лицу (получателю) ____________________, а отправитель _____________________ обязуется уплатить за перевозку груза установленную плату в размере ________ (_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вышеуказанным документом Ответчик обязан был под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анспортное средство в виде _________________ в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указать пункт назнач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 "__"________ ___ г. в __ час. __ мин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у и врем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оговоренное время транспорт Истцу подан не был, что подтверждается ____________________. В связи с этим Истец понес убытки в размере ________ (___________) рублей (расчет убытков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94 Гражданского кодекса РФ перевозчик за неподачу транспортных средств для перевозки груза в соответствии с принятой заявкой (заказом) или иным договором несет ответственность, установленную транспортными уставами и кодексами, а также соглашением сторон &lt;1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данном случае в соответствии с ____________________ ответственность перевозчика оговорена в __________________, согласно которому за неподачу транспортных средств для перевозки груза перевозчик несет ответственность в виде штрафа в размере ______________, отправитель также может потребовать возмещения понесенных им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Истец направил Ответчику требование о выплате штрафа в размере ________ (___________) рублей и возмещения убытков в размере ________ (___________) рублей перевозчиком за неподачу транспортных средств для перевозки груза (расчет суммы убытков прилагается), что подтверждается _______________________, однако Ответчик отказался выплатить указанную сумму (никак не отреагировал на данное требование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1 ст. 794 ГК РФ, ______________ &lt;1&gt;, ст. ст. 3, 22, 131, 132 Гражданского процессуального кодекса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ыплатить штраф и оплатить понесенные Истцом убытки в общей сумме 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а и прилагающихся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кумента, на основании которого производилась перевозка груз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, что Ответчик не выполнил своих обязательст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 выплате штрафа и возмещении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ы, подтверждающие получение Ответчиком требования о выплате штрафа и возмещ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Ответственность сторон по договору перевозки за неподачу транспортных средств может быть урегулирована положениями следующих нормативных актов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Федеральный закон от 10.01.2003 N 18-ФЗ "Устав железнодорожного транспорта Российской Федерации", ст. 94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Федеральный закон от 08.11.2007 N 259-ФЗ "Устав автомобильного транспорта и городского наземного электрического транспорта", ч. 2 ст. 34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декс торгового мореплавания Российской Федерации" от 30.04.1999 N 81-ФЗ, ст. 128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"Кодекс внутреннего водного транспорта Российской Федерации" от 07.03.2001 N 24-ФЗ, ст. 115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6</Characters>
  <CharactersWithSpaces>3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