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жительства / место нахождения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/ место жи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тентообладателя о прекращ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удительной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 решени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а предоставлена принуд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я   (неисключительная)   лицензия   на   использова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(далее - "РИД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результат интеллекту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е право на который принадлежи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Патент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-патент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настоящее   время   обстоятельства,   обусловившие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принудительной   лицензии,  перест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вать  и  их  возникновение  вновь  маловероятно, в 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что ответчик (обладатель принудительной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ает условия, на основании которых она была предоставлена, либо 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то обстоятельства, обусловившие предоставление такой лицензии, измен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только, что если бы эти обстоятельства существовали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ения лицензии, она вообще не была бы предоставлена,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воды и факты, подтверждающие данные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 абз. 3 п. 1 ст. 13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п.  4 ст. 1423) ГК РФ, ст. ст. 131, 132 ГПК РФ (вариант: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, 126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действие принудительной простой (неисключительной)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   срок    и    порядок   прекращения   принудительной   прос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исключительной) лицензии и прав, возникших у патентообладател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м этой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(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2</Characters>
  <CharactersWithSpaces>4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патентообладателя о прекращении действия принудительной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