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</w:t>
      </w:r>
      <w:r>
        <w:rPr/>
        <w:t>В _____________________________________________________ суд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</w:t>
      </w:r>
      <w:r>
        <w:rPr/>
        <w:t>Истец: 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</w:t>
      </w:r>
      <w:r>
        <w:rPr/>
        <w:t>Адрес места жительства или места нахождения: 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</w:t>
      </w:r>
      <w:r>
        <w:rPr/>
        <w:t>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</w:t>
      </w:r>
      <w:r>
        <w:rPr/>
        <w:t>Представитель истца (если есть): 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</w:t>
      </w:r>
      <w:r>
        <w:rPr/>
        <w:t>Адрес места жительства или места нахождения: 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</w:t>
      </w:r>
      <w:r>
        <w:rPr/>
        <w:t>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</w:t>
      </w:r>
      <w:r>
        <w:rPr/>
        <w:t>Ответчик: 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</w:t>
      </w:r>
      <w:r>
        <w:rPr/>
        <w:t>Адрес места жительства или места нахождения: 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</w:t>
      </w:r>
      <w:r>
        <w:rPr/>
        <w:t>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</w:t>
      </w:r>
      <w:r>
        <w:rPr/>
        <w:t>Цена иска: 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</w:t>
      </w:r>
      <w:r>
        <w:rPr/>
        <w:t>Госпошлина: _____________________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о выплате грузоотправителем штрафа за непредъявление груза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(либо неиспользование поданных транспортных средств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по иным причинам)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Между Истцом и Ответчиком было заключено _________________ от "__"________ ___ г., согласно которому перевозчик (Истец) _________________ обязуется доставить вверенный ему отправителем (Ответчик) груз __________________ в пункт назначения _________________ и выдать его управомоченному на получение груза лицу (получателю) _________________, а отправитель _____________________ обязуется уплатить за перевозку груза установленную плату в размере ________ (__________) рублей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 соответствии с вышеуказанным документом Ответчик обязан был предоставить груз на следующих условиях ____________________________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 оговоренное время транспорт Ответчику был предоставлен, что подтверждается _____________________, однако груз Истцу предъявлен не был (либо Ответчик не воспользовался предоставленным транспортом по причинам ____________________)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 соответствии с п. 1 ст. 794 Гражданского кодекса РФ отправитель за непредъявление груза либо неиспользование поданных транспортных средств по иным причинам несет ответственность, установленную транспортными уставами и кодексами, а также соглашением сторон &lt;1&gt;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 данном случае в соответствии с __________________ ответственность отправителя оговорена в ___________________, согласно которому за непредъявление груза (либо неиспользование поданных транспортных средств по иным причинам) грузоотправитель несет ответственность в виде штрафа в размере ______________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 связи с вышеизложенным Истец отправил Ответчику требование о выплате штрафа в размере ____________, что подтверждается ______________________, однако Ответчик отказался выплатить указанную сумму (никак не отреагировал на данное требование)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 связи с вышеизложенным и на основании п. 1 ст. 794 ГК РФ, ________ &lt;1&gt;, ст. ст. 3, 22, 24, 131, 132 Гражданского процессуального кодекса РФ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Обязать Ответчика выплатить штраф в размере ____________________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1. Копия иска для Ответчика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2. Копия договора между Истцом и Ответчиком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3. Копии документов, подтверждающих, что Ответчик не выполнил своих обязательств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4. Копия требования Истца о выплате штрафа и возмещении убытков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5. Документы, подтверждающие получение Ответчиком требования о выплате штрафа и возмещении убытков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6. Расчет суммы исковых требований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7. Квитанция об уплате государственной пошлины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8. Доверенность представителя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"__"________ ___ г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Истец (представитель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________________________/__________________/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</w:t>
      </w:r>
      <w:r>
        <w:rPr/>
        <w:t>(подпись)                            (Ф.И.О.)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&lt;1&gt; Ответственность сторон по договору перевозки за неподачу транспортных средств может быть урегулирована положениями следующих нормативных актов: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- Федеральный закон от 10.01.2003 N 18-ФЗ "Устав железнодорожного транспорта Российской Федерации", ст. 94;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- Федеральный закон от 08.11.2007 N 259-ФЗ "Устав автомобильного транспорта и городского наземного электрического транспорта", ч. 2 ст. 34;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- Кодекс торгового мореплавания Российской Федерации от 30.04.1999 N 81-ФЗ, ст. 128;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- Кодекс внутреннего водного транспорта Российской Федерации от 07.03.2001 N 24-ФЗ, ст. 115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17</Words>
  <Characters>4129</Characters>
  <CharactersWithSpaces>352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09:00Z</dcterms:created>
  <dc:creator>NoNumberRu</dc:creator>
  <dc:description/>
  <dc:language>en-US</dc:language>
  <cp:lastModifiedBy/>
  <dcterms:modified xsi:type="dcterms:W3CDTF">2017-03-02T01:0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