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 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изменении условий выплаты ренты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повреждением имущества, переданного за пла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 выплату постоянной рен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истцом    (плательщик    ренты) и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лучатель ренты) был заключен договор постоянной ренты,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ым 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словия договора, включая предмет и выкупную цену рен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договором    истец за плату передал ответчику следую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: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    процессе    эксплуатации    указанное    имущество    было    случай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реждено, а именно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причины и характер пов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95 ГК РФ при случайном повреждении имущества, переданного за плату под выплату постоянной ренты, плательщик вправе требовать изменения условий ее выпл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тветчику направлено письменное требование от получателя постоянной ренты об изменении условий выплаты ренты в связи с повреждением имущества. Однако ответчик отказался о выполнения указанных требований, обосновывая это тем, что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595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изменить условия выплаты ренты по договору постоянной ренты N ____ от "___"________ ___ г. на следующие условия: ______________, с последующим оформлением согла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Проект соглашения об изменении условий выплаты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0</Characters>
  <CharactersWithSpaces>2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