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еддоговорному сп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смотрении разногласий по условиям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ключении между Истцом и Ответчиком проекта договора ___________ от "__"________ ___ г. между сторонами возник спор по содержанию _______________ (указать суть спора). В процессе совместного рассмотрения возникших разногласий в соответствии с Протоколом согласования разногласий от "___"_________ ___ г. стороны не пришли к соглашению по содержанию п. ____ проекта договора от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ми была предложена следующая редакция спорного п. ____ проекта договора от "___"__________ ____ г.: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предлагает следующую редакцию спорного п. ____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на основании ст. 446 ГК РФ, а также ________ (указать ссылки на нормативно-правовые акты, др. документы) принять п. ____ проекта договора от "___"___________ ___ г. в редакции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роекта договора ____________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ротокола согласования разногласий от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о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представителя (если исковое заявление подписано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 Истца) ________________/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1</Characters>
  <CharactersWithSpaces>1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Касенов Е.Б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по преддоговорному спору о рассмотрении разногласий по условиям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