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договорному сп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заключить догов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Истец обратился с предложением к Ответчику заключить договор о __________________ (указать предмет договора) на условиях, указанных в публичной оферте Ответчика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ри заключении договора Ответчиком были предъявлены следующие дополнительные требования, не содержащиеся в публичной оферте: ________________, что противоречит ________________ (указать ссылки на статьи нормативно-правовых 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считает, что Ответчик необоснованно уклоняется от подписания публичного договора о __________________ в нарушение ст. 426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426 ГК РФ, а также 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публичный договор о ____________ на условиях, указанных в публичной оферте Ответчика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убличной оферты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по преддоговорному спору о понуждении заключить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