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заключению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словиями предваритель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____ г. между истцом _____________________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предварительный договор _________________ (копия при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ом были  оговорены  все  существенные и необходимые  с точки з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условия будущего договор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предварительного договора от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ри заключении основного договора подряда  принимал на себ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 _______________, а ответчик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ключении нами договора ______________ (копия прилагается)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. с ________________________________________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 спор по содержанию пункта __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ая нами редакция пункта ___________ полностью соответство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му договору "__" ________________ г., подписанному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ответчик предлагает иную редакцию этого пункт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редакция этого  пункта не соответствует условиям, оговор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варительном договоре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ст. 429, 445 ГК РФ, а также 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7, 125, 126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подписать   договор   в   редакции,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м договором подряда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едварительного договора ___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____________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договор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о вруч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тежное поручение от "__" ________ г. N ____ на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документа, подтверждающего  полномочия на 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истца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Никитенко Ж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по заключению договора в соответствии с условиями предваритель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