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результата работы по договору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ещь Ответчиком (заказчиком) "___"__________ ___ г. оплачена и "___"__________ ___ г. получен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заявлении от "___"__________ ___ г. Ответчик отказался от исполнения указанного Договора бытового подряда в связи с обнаружением недоброкачественности изготовленной Вещи и заявил требование о возврате денежной суммы, уплаченной за изготовление Вещ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требование Ответчика о возврате _______ (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 исполнено, что подтверждается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указать наименование и реквизи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платежного докумен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Ответчик Вещь ненадлежащего качества не возвратил, ему было направлено требование о ее возврате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 ___ г. Ответчик отказал в удовлетворении предъявленных Истцом требований, мотивируя это следующим (не мотивируя свой отказ): 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могут быть применены стать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5 ст. 503 Гражданского кодекса РФ при отказе от исполнения договора розничной купли-продажи с требованием возврата уплаченной за товар суммы покупатель по требованию продавца и за его счет должен возвратить полученный товар ненадлежащего кач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5 ст. 503, ст. 739 Гражданского кодекса РФ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_______ возвратить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Ответчика)    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, изготовленную(-ый) на основании    Договора бытов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яд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на основании Договора бытового подряда, оформленного квитанцией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квитанции или иного документа, выдаваемого при заключении Договора бытового подряда от "___"________ ___ г. N 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платежного документа, по которому возвращены денежные средства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6</Characters>
  <CharactersWithSpaces>3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