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цены договора строительного подряд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порционально выполненной части рабо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отказом от 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      ___      г.    между    Истцом    (подрядчик    по    Договору)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(заказчик по Договору) заключен    Договор строительного    подря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    (далее    - "Договор") о выполнении комплекса работ по строительст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а - ________________________________ по адресу: 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наименование объекта строи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    с    которым    Истец принял на себя обязательство построить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ать законченный строительством объект Ответчику в срок до "___"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Стоимость работ по Договору составляет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 ___ г. Истцом была обнаружена невозможность использования предоставленных Ответчиком материалов (оборудования) без ухудшения качества выполняемых работ, что подтверждае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 данном факте "___"_______ ___ г. Истец уведомил Ответчика в порядке п. 1 ст. 716 Гражданского кодекса РФ, предложив заменить и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тветчик отказался от замены предоставленных материалов (оборудован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3 ст. 745 Гражданского кодекса РФ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Договору выполнены следующие работы: ____________________, что подтверждается: ____________________. Стоимость выполненных работ составляет 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уведомление об отказе от Договора с требованием уплатить __________ (____________) рублей, составляющих цену Договора пропорционально выполненной части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____ ___ г. Ответчик отказал в удовлетворении требований, мотивируя это следующим (не мотивируя свой отказ)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745 Гражданского кодекса РФ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 в пользу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(____________) рублей,    составляющих цену Договора    строи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    от    "___"__________    ___    г.    N ______ пропорционально выполн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асти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строительн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9</Characters>
  <CharactersWithSpaces>3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