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Арбитражный су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в п. 3 ч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Цена иска ________ (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цены договора строительного подряд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порционально выполненной части рабо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отказом от 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      ___      г.    между    Истцом    (подрядчик    по    Договору)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(заказчик по Договору) заключен    Договор строительного    подря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    (далее    - "Договор") о выполнении комплекса работ по строительств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кта - ________________________________ по адресу: 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наименование объекта строи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    с    которым    Истец принял на себя обязательство построить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ать законченный строительством объект Ответчику в срок до "___"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 Стоимость работ по Договору составляет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Истцом была обнаружена невозможность использования предоставленных Ответчиком материалов (оборудования) без ухудшения качества выполняемых работ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 данном факте "___"_________ ___ г. Истец уведомил Ответчика в порядке п. 1 ст. 716 Гражданского кодекса РФ, предложив заменить и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Ответчик отказался от замены предоставленных материалов (оборудован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3 ст. 745 Гражданского кодекса РФ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Договору выполнены следующие работы: ____________________, что подтверждается: __________________. Стоимость выполненных работ составляет 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 Истец направил Ответчику уведомление об отказе от Договора с требованием уплатить _________ (____________) рублей, составляющих цену Договора пропорционально выполненной части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____ ___ г. Ответчик отказал в удовлетворении требований, мотивируя это следующим (не мотивируя свой отказ)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е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3 ст. 745 Гражданского кодекса РФ, руководствуясь ст. 125 - 126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 в пользу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(____________) рублей, составляющих    цену Договора    строи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    от    "___"__________    ___    г.    N ______ пропорционально выполн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асти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либо иные документы, подтверждающие направление Ответчику копии искового заявления и приложенн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свидетельства о государственной регистрации Истца в качестве юридического лица (индивидуального предпринимател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говора строительного подряда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39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