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в п. 3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Цена иска ________ (__________)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зыскании стоимости выполненных до момента консервац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роительства работ и возмещении расходов, вызванны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еобходимостью прекращения работ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консервацией строительств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 г. между Истцом (подрядчик по Договору) и Ответ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заказчик    по    Договору)    заключен    Договор строительного подряда N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- "Договор") о выполнении комплекса работ по строительству объекта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 по адресу: 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бъекта строи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оответствии    с    которым    Истец принял на себя обязательство построить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дать законченный строительством объект Ответчику в срок до "___"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 Стоимость работ по Договору составляет _______ (__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 согласно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наименование и реквизиты докумен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ты по Договору приостановлены и объект строительства законсервирован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752 Гражданского кодекса РФ, если работы по договору строительного подряда приостановлены и объект строительства законсервирован, заказчик обязан оплатить подрядчику в полном объеме выполненные до момента консервации работы, а также возместить расходы, вызванные необходимостью прекращения работ и консервацией строительства, с зачетом выгод, которые подрядчик получил или мог получить вследствие прекращения рабо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Договору до момента консервации выполнены следующие работы: _________________, что подтверждается: _____________________. Стоимость выполненных работ составляет _________ (_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асходы, вызванные необходимостью прекращения работ и консервацией строительства, составили __________ (___________) рублей. При этом проведены следующие мероприятия: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 Истец направил Ответчику требование об уплате _______ (__________) рублей, составляющих стоимость выполненных работ и расходы по прекращению работ и консервации строитель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оем ответе от "___"___________ ___ г. Ответчик отказал в удовлетворении требований, мотивируя это следующим (не мотивируя свой отказ): 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е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о ст. 752 Гражданского кодекса РФ, руководствуясь ст. 131 -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зыскать с _________________________ в пользу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указать Ответчика)                                  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 (____________) рублей, составляющих    стоимость выполненных    раб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      момента    консервации и    работ    по Договору    строительного    подряда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__ ___ г. N ____ и расходы по прекращению работ и консерв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итель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говора строительного подряда от "___"_________ ___ г. N 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ответа на требование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взыскиваем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или иной документ, удостоверяющие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/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3</Characters>
  <CharactersWithSpaces>3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