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В Арбитражный суд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Истец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сведения об истц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в п. 2 ч. 2 ст. 125 АП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Ответчик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сведения об ответчик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в п. 3 ч. 2 ст. 125 АП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Цена иска ________ (_________) руб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зыскании стоимости выполненных до момента консерваци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троительства работ и возмещении расходов, вызванных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еобходимостью прекращения работ и консервацией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троительств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 г. между Истцом (подрядчик по Договору) и Ответчик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заказчик    по    Договору)    заключен    Договор    строительного    подряда N 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далее - "Договор") о выполнении комплекса работ по строительству объекта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 по адресу: ____________________,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</w:t>
      </w:r>
      <w:r>
        <w:rPr/>
        <w:t>(наименование объекта строи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ответствии с которым Истец принял на себя обязательство построить и сда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конченный    строительством объект Ответчику в срок до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оимость работ по Договору составляет ________ (__________) рублей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    г. согласно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(наименование и реквизиты докумен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боты по Договору приостановлены и объект строительства законсервирован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зависящим от сторон причинам в связи с _____________________________,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тверждается 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ст. 752 Гражданского кодекса РФ, если работы по договору строительного подряда приостановлены и объект строительства законсервирован, заказчик обязан оплатить подрядчику в полном объеме выполненные до момента консервации работы, а также возместить расходы, вызванные необходимостью прекращения работ и консервацией строительства, с зачетом выгод, которые подрядчик получил или мог получить вследствие прекращения рабо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 Договору до момента консервации выполнены следующие работы: _______________, что подтверждается: ______________. Стоимость выполненных работ составляет ________ (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Расходы, вызванные необходимостью прекращения работ и консервацией строительства, составили ________ (________) рублей. При этом проведены следующие мероприятия: 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Истец направил Ответчику требование об уплате _______ (________) рублей, составляющих стоимость выполненных работ и расходы по прекращению работ и консервации строительств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оем ответе от "___"________ ___ г. Ответчик отказал в удовлетворении требований, мотивируя это следующим (не мотивируя свой отказ): 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Требования Истца Ответчик оставил без ответ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о ст. 752 Гражданского кодекса РФ, руководствуясь ст. 125 - 126 Арбитражного процессуального кодекса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Взыскать с _________________________ в пользу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указать Ответчика)                                  (указать Ист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 (____________) рублей, составляющих стоимость выполненных раб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    момента    консервации    и    работ    по    Договору    строительного    подряда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    ___    г.    N ____ и расходы по прекращению работ и консерв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ительств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Уведомление о вручении либо иные документы, подтверждающие направление Ответчику копий искового заявления и приложенных к нему документ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свидетельства о государственной регистрации Истца в качестве юридического лица (индивидуального предпринимател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Договора строительного подряда от "___"________ ___ г. N 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требования Истца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я ответа на требование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Расчет взыскиваемой сумм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Доверенность или иные документы, подтверждающие полномочия на подписание искового заявл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(представитель) __________________/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0</Words>
  <Characters>4286</Characters>
  <CharactersWithSpaces>3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