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Цена иска 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дополнительных расходов, вызванных измен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х данных для выполнения проект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изыскательских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между Истцом (подрядчик по Договору) и Ответчиком (заказчик по Договору) заключен Договор на выполнение проектных и изыскательских работ N _________ (далее - "Договор"), в соответствии с которым Истец принял на себя обязательство по выполнению следующих проектных и изыскательских работ: ___________. В соответствии с п. ________ Договора Ответчик "___"_________ ___ г. оплатил ________ (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 согласно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и реквизиты докум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изменены    исходные данные, необходимые для выполнения проект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ыскательских работ, являющихся предметом Договора. В результате указ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менений    исходных    данных    Истцом    произведены дополнительные расходы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ия    работ    по    Договору.    Размер    дополнительных    расходов состави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6 ст. 762 Гражданского кодекса РФ по договору подряда на выполнение проектных и изыскательских работ заказчик обязан возместить подрядчику дополнительные расходы, вызванные изменением исходных данных для выполнения проектных и изыскательских работ вследствие обстоятельств, не зависящих от подряд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требование возместить дополнительные расходы, понесенные для выполнения проектных и изыскательских работ, в размере _________ (_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___ ___ г. Ответчик отказал в удовлетворении требований, мотивируя это следующим (не мотивируя свой отказ)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6 ст. 762 Гражданского кодекса РФ, руководствуясь ст. 125 -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 в пользу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 (____________) рублей, составляющих сумму дополнительных расход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званных      изменением      исходных      данных      для      выполнения    проектных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ыскательских        работ      вследствие      обстоятельств,      не      зависящих  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Истц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говора на выполнение проектных и изыскательских работ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ретензии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вета на претензию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5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