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3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Цена иска ________ (_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зыскании разницы между ценой заменяемого результа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аботы по договору бытового подряда и ценой результа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аботы, передаваемого взаме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в    соответствии    с Договором бытового подряда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 от "___"________ ___ г., заключенным между ______________________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 (вариант: по квитанции N __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 (подрядчиком) изготовлен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наименование результата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по Договору подряд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"Вещь"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ещь Ответчиком (заказчиком) "___"________ ___ г. оплачена и "___"________ ___ г. получен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заявлении от "___"__________ ___ г. в связи с обнаружением недоброкачественности изготовленной Вещи Ответчик заявил требование о замене недоброкачественной вещи на аналогичную надлежащего кач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4 п. 1 ст. 29 Закона РФ N 2300-1 от 07.02.1992 "О защите прав потребителей" и п. 1 ст. 503, ст. 739 Гражданского кодекса РФ "___"________ ___ г. требование Ответчика удовлетворено - недоброкачественная Вещь заменена на аналогичную, но иную по размеру (фасону, сорту или другим признакам) надлежащего качества, а именно: _____________________, что подтверждается: ___________________. Стоимость Вещи надлежащего качества составляет ___________ (____________) рублей. Разница в стоимости составляет __________ (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могут быть применены статьи 503 - 505 Гражданского кодекса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2 ст. 504 Гражданского кодекса РФ при замене недоброкачественного товара на аналогичный, но иной по размеру, фасону, сорту или другим признакам товар надлежащего качества подлежит возмещению разница между ценой заменяемого товара в момент замены и ценой товара, передаваемого взамен товара ненадлежащего кач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2 ст. 24 Закона РФ N 2300-1 от 07.02.1992 "О защите прав потребителей" при замене товара ненадлежащего качества на такой же товар другой марки (модели, артикула) в случае, если цена товара, подлежащего замене, ниже цены товара, предоставленного взамен, потребитель должен доплатить разницу в цена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требование о возмещении разницы между ценой заменяемого результата работы по договору бытового подряда в момент замены и ценой результата работы, передаваемого взамен результата работы ненадлежащего качества, в размере __________ (_____________) рублей в срок до ________________. В своем ответе от "___"________ ___ г. Ответчик отказал в удовлетворении предъявленных Истцом требований, мотивируя это следующим (не мотивируя свой отказ): 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2 ст. 504, ст. 739 Гражданского кодекса РФ и п. 2 ст. 24 Закона РФ N 2300-1 от 07.02.1992 "О защите прав потребителей", руководствуясь ст. 131 -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_______________________________ _________ (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,    составляющих    разницу между    ценой заменяемого    результата   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    Договору    бытового    подряда    N ______ от "___"________ ___ г. (вариант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      Договору    бытового      подряда,    оформленного      квитанцией      N _____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_ ___ г.)      в    момент    замены      и    ценой    результата    работ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ваемого взамен результата работы ненадлежащего кач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говора бытового подряда N 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квитанции или иного документа, выдаваемого при заключении Договора бытового подряда от "___"________ ___ г. N 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ответа на требование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/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5</Characters>
  <CharactersWithSpaces>4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