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указанной в договоре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подрядчиком (Истец) и заказчиком (Ответчик) был заключен договор подряда N ___, по которому Истец обязался выполнить работу по ____________________, а Ответчик обязался работу принять и оплатить ее в размере _____________ (____________) руб., оказывая подрядчику содействие в выполнении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по причин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действия или упущения заказчика, напри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дефицит финансир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льнейшее выполнение работ по договору N ___ от "___"________ ___ г. ста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озмож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настоящий момент Истцом выполнено ___________________ (указать объем выполненный работы), что пропорционально ____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18 ГК РФ заказчик обязан в случаях, в объеме и в порядке, предусмотренных договором подряда, оказывать подрядчику содействие в выполнени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18 ГК РФ в случаях, когда исполнение работы по договору подряда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об оплате указанной в договоре цены с учетом выполненной части работы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б оплате указанной в договоре цены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п. 1 и 2 ст. 718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указанную в договоре N ___ от "___"________ ___ г. цену с учетом выполненной части работы в размере ____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часть выполненной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