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указанной в договоре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_, а Ответчик обязался работу принять и оплатить ее в размере ____________ (___________) руб., оказывая подрядчику содействие в выполнении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по причин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действия или упущения заказчика, напри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дефицит финансир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льнейшее выполнение работ по договору N ___ от "___"________ ___ г. ста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озмож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настоящий момент Истцом выполнено ___________________ (указать объем выполненный работы), что пропорционально _____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18 ГК РФ заказчик обязан в случаях, в объеме и в порядке, предусмотренных договором подряда, оказывать подрядчику содействие в выполнени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18 ГК РФ в случаях, когда исполнение работы по договору подряда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об оплате указанной в договоре цены с учетом выполненной части работы, что подтверждается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оплате указанной в договоре цен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718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указанную в договоре N ___ от "___"________ ___ г. цену с учетом выполненной части работы в размере _____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часть выполненной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