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величении указанной в договоре цены и взыскании опла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ы по новой цене (доплаты в соответствии с новой цено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______, а Ответчик обязался работу принять и оплатить ее в размере ____________ (___________) руб., оказывая подрядчику содействие в выполнении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    нарушение    п. ___    договора    N    __    от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уклонялся      от    содействия    в    выполнении    работы,    а    конкрет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язательства заказчика в содей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дрядчику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718 ГК РФ заказчик обязан в случаях, в объе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    в    порядке,    предусмотренных    договором    подряда,    оказывать    подрядчи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йствие    в выполнении работы. При неисполнении заказчиком обязанност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йствию    в    выполнении    работы    подрядчик    вправе потребовать увели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й в договоре цены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вязи      с    неисполнением    Ответчиком    обязанности    оказывать   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йствие в выполнении работы, Истец был вынужден 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выполнить дополнительные работы, привлеч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 работе третьих лиц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выразилось в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обстоя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Данные обстоятельства подтверждаются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привести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указанными обстоятельствами, а именно 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ошло 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остой подрядчика, увеличение стоимости работ, увели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сроков работ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влекло для Истца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е обстоятельства подтверждаются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привести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боты    по    договору    от    "___"________    ___    г. N _____ были выполн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ом    полностью    "___"________    ___ г. и приняты Ответчиком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, что подтверждается ______________________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увеличить указанную в договоре подряда цену работы с ___________ (_________) руб. до __________ (_________) руб., что подтверждается 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увеличении указанной в договоре подряда цены работ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718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увеличить указанную в договоре подряда N ___ от "___"________ ___ г. цену работы с _________ (________) руб. до 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оплату работы по новой цене (доплату в соответствии с новой ценой) в размере _________ (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 от "___"________ ___ г. N 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8, 9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8, 9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6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