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В ____________ районный (городской)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____________ области (края, республи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Истец: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(фамилия, инициал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адрес: 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телефон: __________, E-mail 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Ответчик: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(фамилия, инициал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адрес: 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телефон: __________, E-mail 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Цена иска: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Госпошлина: 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б увеличении указанной в договоре цены и взыскании оплаты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работы по новой цене (доплаты в соответствии с новой ценой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между подрядчиком (Истец) и заказчиком (Ответчик) был заключен договор подряда N ___, по которому Истец обязался выполнить работу по ______________, а Ответчик обязался работу принять и оплатить ее в размере __________ (__________) руб., оказывая подрядчику содействие в выполнении работ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днако    в    нарушение    п.    ___    договора    N    __ от   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      уклонялся    от    содействия    в    выполнении    работы,    а    конкретно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указать обязательства заказчика в содейств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подрядчику по договору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718 ГК РФ заказчик обязан в случаях, в объеме и в порядке, предусмотренных договором подряда, оказывать подрядчику содействие в выполнении работы. При неисполнении заказчиком обязанности по содействию в выполнении работы подрядчик вправе потребовать увеличения указанной в договоре цены работ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данными обстоятельствами Истец обращался к Ответчику с требованием увеличить указанную в договоре подряда цену работы с ___________ (__________) руб. до _________ (_________) руб., что подтверждается 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Требование Истца об увеличении указанной в договоре подряда цены работы Ответчик оставил без ответа (ответил отказом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абз. 2 п. 1 ст. 718, ст. ст. 3, 22 Г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Обязать Ответчика увеличить указанную в договоре подряда N ___ от "___"________ ___ г. цену работы с __________ (__________) руб. до _________ (________)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Взыскать с Ответчика оплату работы по новой цене (доплата в соответствии с новой ценой) в размере _________ (_________)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подряда N 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Документ, подтверждающий оплату государственной пошлины (квитанци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я искового заявления и приложенных документов Ответчик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_____________                                                               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(подпись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9</Characters>
  <CharactersWithSpaces>2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7:00Z</dcterms:created>
  <dc:creator>NoNumberRu</dc:creator>
  <dc:description/>
  <dc:language>en-US</dc:language>
  <cp:lastModifiedBy/>
  <dcterms:modified xsi:type="dcterms:W3CDTF">2017-03-02T0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