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 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компенсации заказчиком произведенных затрат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передачей результата незавершенной работы заказчик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подрядчиком (истец) и заказчиком (ответчик) был заключен договор подряда, в соответствии с которым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___ договора N ___ по инициативе заказчика договор был досрочно расторгнут в связи с 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унктом 5 ст. 709 Гражданского кодекса Российской Федерации установлено, что при возникновении необходимости в проведении дополнительных работ и по этой причине с существенным превышением определенной приблизительно цены работы подрядчик обязан своевременно предупредить об этом заказчика. Заказчик, не согласившийся на превышение указанной в договоре подряда цены работы, вправе отказаться от договора. В этом случае подрядчик может требовать от заказчика оплаты ему цены за выполненную часть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Пунктом 2 ст. 715 Гражданского кодекса Российской Федерации установлено, что, если подрядчик своевременно не приступил к исполнению договора подряда (или выполняет работу настолько медленно, что окончание ее к сроку становится явно невозможным), заказчик вправе отказаться от исполнения договор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татьей 717 Гражданского кодекса Российской Федерации установлено, что, если иное не предусмотрено договором подряда, заказчик может в любое время до сдачи ему результата работы отказаться от исполнения договора, о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 момента прекращения договора N ___ подрядчик выполнил часть работы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л результат незавершенных работ в объеме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показатели результата раб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умму __________ рублей, что подтверждается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729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рекращения договора подряда по основаниям, предусмотренным зако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  договором,    до    приемки    заказчиком    результата    работы,    выполн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чиком,        заказчик      вправе      требовать      передачи      ему     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завершенной работы с компенсацией подрядчику произведенных затра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компенсации истцу стоимости произведенных затрат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 рублей в срок до _________ в следующем порядке: 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ст. 729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тоимость произведенных затрат в связи с передачей ему результата незавершенной работы в сумме _____ рублей в срок до _________ в следующем порядке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фактически исполненной и переданной заказчику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 _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9</Characters>
  <CharactersWithSpaces>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