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компенсации заказчиком произведенных затрат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передачей результата незавершенной работы заказчик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подрядчиком (истец) и заказчиком (ответчик) был заключен договор подряда, в соответствии с которым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___ договора N __ по инициативе заказчика договор был досрочно расторгнут в связи с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. 5 ст. 709 Гражданского кодекса Российской Федерации установлено, что при возникновении необходимости в проведении дополнительных работ и по этой причине с существенным превышением определенной приблизительно цены работы подрядчик обязан своевременно предупредить об этом заказчика. Заказчик, не согласившийся на превышение указанной в договоре подряда цены работы, вправе отказаться от договора. В этом случае подрядчик может требовать от заказчика уплаты ему цены за выполненную часть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П. 2 ст. 715 Гражданского кодекса Российской Федерации установлено, что, если подрядчик своевременно не приступил к исполнению договора подряда (или выполняет работу настолько медленно, что окончание ее к сроку становится явно невозможным), заказчик вправе отказаться от исполнения договор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т. 717 Гражданского кодекса Российской Федерации установлено, что если иное не предусмотрено договором подряда, 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 момента прекращения договора N ___ подрядчик выполнил часть работы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л результат незавершенных работ в объеме ___________________ на сум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рублей, что подтверждается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29 Гражданского кодекса Российской Федерации в случае прекращения договора подряда по основаниям, предусмотренным законом или договором, до приемки заказчиком результата работы, выполненной подрядчиком, заказчик вправе требовать передачи ему результата незавершенной работы с компенсацией подрядчику произведенных затра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 компенсации стоимости произведенных затрат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    рублей    в    срок    до    _________    в    следующем    порядке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ст. 729 Гражданского кодекса Российской Федерации, руководствуясь ст. ст. 3, 22, 131, 132 Гражданск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тоимость произведенных затрат в связи с передачей ему результата незавершенной работы в сумме _____ рублей в срок до _________ в следующем порядке: 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фактически исполненной и переданной заказчику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4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