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вызванных необоснованным укло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заключения договора, в связи с непредставл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рядчиком информации о предлагаемой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ытового подряда работ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намеревался    заключить    с ответчиком договор бытового подряд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, что подтверждается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      заключения      договора      истцу    не      была      предоставлена      возмо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замедлительно    получить    в    месте    заключения    договора    бытового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формацию    о    работе,    в    частности    сведения,    указанные    в    п. 1 ст. 73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кодекса РФ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м    необоснованным уклонением от заключения договора истцу причин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 в сумме ______ рублей, что подтверждается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32 Гражданского кодекса РФ подрядчик обязан до заключения договора бытового подряда предоставить заказчику необходимую и достоверную информацию о предлагаемой работе, ее видах и об особенностях, о цене и форме оплаты, а также сообщить заказчику по его просьбе другие относящиеся к договору и соответствующей работе сведения. Если по характеру работы это имеет значение, подрядчик должен указать заказчику конкретное лицо, которое будет ее выполня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2 указанной статьи установлено, что если заказчику не предоставлена возможность незамедлительно получить в месте заключения договора бытового подряда информацию о работе, указанную в пункте 1 настоящей статьи, он вправе потребовать от подрядчика возмещения убытков, вызванных необоснованным уклонением от заключ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возмещении истцу причиненных убытков в сумме 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 в следующем порядке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732 Гражданского кодекса Российской Федерации, руководствуясь ст. ст. 3,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компенсацию убытков, причиненных необоснованным уклонением от заключения договора, в связи с непредоставлением ответчиком-подрядчиком информации о предлагаемой по договору бытового подряда работе, в сумме _____ рублей в срок до _________ в следующем порядке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предоставлении подрядчиком информации заказчику о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