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пошлина 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заказчиком расходов в связи с отказ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исполнения договора 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между подрядчиком (истец) и заказчиком (ответчик) был заключен договор подряда, в соответствии с которым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___ договора N ___ по инициативе ответчика-заказчика договор был досрочно расторгнут в связи с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    момента    прекращения    договора    N ___ истец выполнил часть работы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л ответчику результат незавершенных работ в объеме _________ на сум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рублей, что подтверждается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ля исполнения договора N ___ истцом были произведены затраты в сумме ________ рублей, которые не входят в уплаченную истцу часть цены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31 Гражданского кодекса Российской Федерации заказчик вправе в любое время до сдачи ему работы отказаться от исполнения договора бытового подряда, уплатив подрядчику часть установленной цены пропорционально части работы, выполненной до уведомления об отказе от исполнения договора, и возместив подрядчику расходы, произведенные до этого момента в целях исполнения договора, если они не входят в указанную часть цены рабо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    компенсации истцу стоимости произведенных затрат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    рублей    в    срок    до _________ в следующем порядке: 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2 ст. 731 Гражданского кодекса Российской Федерации, руководствуясь ст. ст. 3, 22, 131, 132 Гражданск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тоимость понесенных им расходов в сумме _____ рублей в связи с отказом ответчика от исполнения договора бытового подряда, которые не входят в уплаченную истцу часть цены работы, в срок до _________ в следующем порядке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фактически исполненной и переданной заказчику работ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Подтверждение и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3</Characters>
  <CharactersWithSpaces>3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