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расходов, понесенных в связи с установл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устранением дефектов в технической документа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строительн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      ___      г.    между    Истцом    (подрядчик    по    Договору)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(заказчик по Договору) заключен    Договор строительного    подря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    (далее    по    тексту    -    "Договор")    о выполнении комплекса работ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ительству    объекта - ______________________________________________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наименование объекта строи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у: _________________________, в соответствии с которым Истец принял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бя    обязательство    построить    и    сдать    законченный строительством объек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у    в    срок    до    "___"_________    ___    г. Стоимость работ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ляет 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цом были обнаружены следующие дефекты в технической документации: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дефекты были устранены следующим образом: _________________. Стоимость устранения дефектов составила ________ (___________) рублей, что подтверждается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4 ст. 744 Гражданского кодекса РФ подрядчик вправе требовать возмещения разумных расходов, которые понесены им в связи с установлением и устранением дефектов в технической документа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3 ст. 10 Гражданского кодекса РФ в случаях, когда закон ставит защиту гражданских прав в зависимость от того, осуществлялись ли эти права разумно и добросовестно, разумность действий и добросовестность участников гражданских правоотношений предполагаю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 Истец направил Ответчику требование о возмещении _________ (__________) рублей, составляющих расходы, понесенные Истцом в связи с установлением и устранением дефектов в технической документации. В своем ответе от "___"____________ ___ г. Ответчик отказал в удовлетворении требований, мотивируя это следующим (не мотивируя свой отказ):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3 ст. 10, п. 4 ст. 744 Гражданского кодекса РФ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 в пользу _________________ расход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указать Ответчика)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несенные    в связи    с установлением    и устранением    дефектов в техниче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ации    по Договору    строительного    подряда от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, в размере 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строительного подряда от "___"_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