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ражданина - дата и место рождения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ИП - дата и место государственной регистрации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Цена иска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плате выполненной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Истец выполняет указанную в договоре работу с использованием материалов Ответ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передал Истцу следующие материалы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указать вид и количество материал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 (копии документов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работы выяснилось, что материал, предоставленный Ответчиком, имел (имеет) недостатки, а именно: _______________________, которые нельзя было обнаружить при приемке материала, т.к.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этим указанный в договоре результат работы не может быть достигнут (оказался с недостатками, которые делают его непригодным для использования, предусмотренного в договоре подряда (при отсутствии в договоре соответствующего условия - не пригодным для обычного использования)), а именно: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13 Гражданского кодекса РФ если результат работы не был достигнут либо достигнутый результат оказался с недостатками, которые делают его не пригодным для предусмотренного в договоре подряда использования, а при отсутствии в договоре соответствующего условия - не пригодным для обычного использования, по причинам, вызванным недостатками предоставленного заказчиком материала, подрядчик вправе потребовать оплаты выполненной им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обратился к Ответчику с требованием оплатить выполненную работу в размере __________ (____________) рублей, что подтверждается ____________________________, однако Ответчик отказался выплатить указанную сумму (до настоящего момента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713 ГК РФ, ст. ст. 4, 27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выполненную Истцом работу в размере __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ередачу материалов Ответчиком Истцу, их вид и количеств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