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В ________________ районный (городской)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________________ области (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Истец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E-mail 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Ответчик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E-mail 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Цена иска: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Госпошлина: 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убытков, причиненных отказо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т исполнения договор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подрядчиком (Истец) и заказчиком (Ответчик) был заключен договор подряда N ___, по которому Истец обязался выполнить работу по ___________________, а Ответчик обязался работу принять и оплатить ее в размере _____________ (_____________)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 Ответчику    было направлено    уведомление о том,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ец      приостанавливает      выполнение      работ      по    причине      непригодн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недоброкачественности) предоставленных ________________________ материал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указать заказ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борудования,    технической    документации    переданной для переработки вещ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вариант:    по причине возможных неблагоприятных последствий для заказчика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иде ____________________________, в случае выполнения указаний заказчика 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пособе исполнения работы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своевременное и обоснованное предупреждение осталось без ответа, и Ответчик не принял необходимых мер для устранения обстоятельств, грозящих годности исполнения работы, в разумный срок, что послужило основанием для отказа Истца от исполнения догово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екращение договора N __ от "___"________ ___ г. повлекло убытки в размере ___________ (_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3. ст. 716 ГК РФ если заказчик, несмотря на своевременное и обоснованное предупреждение со стороны подрядчика об обнаружении __________________________________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ы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непригодности или недоброкачественности предоставленных заказчиком материала, оборудования, технической документации или переданной для переработки (обработки) вещи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иных не зависящих от подрядчика обстоятельств, которые грозят годности или прочности результатов выполняемой работы либо создают невозможность ее завершения в срок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разумный срок не заменит непригодные или недоброкачественные материал, оборудование, техническую документацию или переданную для переработки (обработки) вещь, не изменит указаний о способе выполнения работы или не примет других необходимых мер для устранения обстоятельств, грозящих ее годности, подрядчик вправе отказаться от исполнения договора подряда и потребовать возмещения причиненных его прекращением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обращался к Ответчику с уведомлением об отказе от исполнения договора и просьбой возместить убытки в размере __________ (____________) рублей, что подтверждается 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ребование Истца о возмещении убытков Ответчик оставил без ответа (ответил отказо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3. ст. 716 ГК РФ, ст. ст. 3, 2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возместить убытки, причиненные прекращением договора N __ от "___"________ ___ г., на сумму __________ (_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писок приложений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дряда N 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уведом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требования о возмещении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, подтверждающий оплату государственной пошлины (квитанци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искового заявления и приложенных документов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_____________                                                               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48</Characters>
  <CharactersWithSpaces>3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