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Арбитраж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подрядчиком (Истец) и заказчиком (Ответчик) был заключен договор подряда N ___, по которому Истец обязался выполнить работу по ____________________, а Ответчик обязался работу принять и оплатить ее в размере _____________ (_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Ответчику    было направлено    уведомление о том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  приостанавливает        выполнение      работ      по    причине    непригод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едоброкачественности) предоставленных ________________________ материа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указать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орудования,    технической    документации    переданной для переработ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ариант:    по причине возможных неблагоприятных последствий для заказчик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е    ___________________, в случае выполнения указаний заказчика о способ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 работы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своевременное и обоснованное предупреждение осталось без ответа, и заказчик не принял необходимых мер для устранения обстоятельств грозящих годности исполнения работы в разумный срок, что послужило основанием для отказа от исполнения договора со стороны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кращение договора N __ от "___"________ ___ г. повлекло убытки в размере _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16 ГК РФ если заказчик, несмотря на своевременное и обоснованное предупреждение со стороны подрядчика об обнаружении __________________________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предоставленных заказчиком материала, оборудования, технической документации или переданной для переработки (обработки) вещи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ных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разумный срок не заменит непригодные или недоброкачественные материал, оборудование, техническую документацию или переданную для переработки (обработки) вещь, не изменит указаний о способе выполнения работы или не примет других необходимых мер для устранения обстоятельств, грозящих ее годности, подрядчик вправе отказаться от исполнения договора подряда и потребовать возмещения причиненных его прекращением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щался к Ответчику с уведомлением об отказе от исполнения договора и просьбой возместить убытки в размере ___________ (______________) рублей, что подтверждается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убытков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716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убытки, причиненные прекращением договора N __ от "___"________ ___ г., на сумму _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писок приложен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уведом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и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8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