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___________________________________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ставитель истца (если есть) 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плате выполненной части работы в связи с отказ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заказчика от договора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подряда N __ от "__"________ ___ г. (копия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процессе выполнения работ у Истца возникла необходимость в проведении дополнительных работ, и по этой причине - в существенном превышении определенной приблизительно цены работы, о чем "__"________ ___ г. Истец уведомил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Истцом было получено заявление Ответчика об отказе от договора подряда в связи с несогласием Ответчика на превышение указанной в договоре подряда цены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5 ст. 709 Гражданского кодекса РФ в случае отказа заказчика от договора подряда по причине, указанной выше, подрядчик может требовать от заказчика уплаты ему цены за выполненную часть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стец обратился к Ответчику с требованием оплатить за выполненную часть работы __________ (_________) рублей (расчет суммы выплаты прилагается), что подтверждается _________________________, однако Ответчик отказался выплатить указанную сумму (никак не отреагировал на данное требование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5 ст. 709 ГК РФ, ст. ст. 3, 22, 131,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оплатить выполненную Истцом часть работы в размере __________ (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а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заявления Ответчика об отказе от договора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б оплате выполненной Истцом части работы, и документы (если есть), подтверждающие отказ Ответчика выполнить д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1</Characters>
  <CharactersWithSpaces>2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