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ражданина - дата и место рождения 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ИП - дата и место государственной регистрации 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плате выполненной части работы в связи с отка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казчика от договора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дряда N __ от "__"________ ___ г.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выполнения работ у Истца возникла необходимость в проведении дополнительных работ, и по этой причине - в существенном превышении определенной приблизительно цены работы, о чем "__"________ ___ г. Истец уведомил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Истцом было получено заявление Ответчика об отказе от договора подряда в связи с несогласием Ответчика на превышение указанной в договоре подряда цены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5 ст. 709 Гражданского кодекса РФ в случае отказа заказчика от договора подряда по причине, указанной выше, подрядчик может требовать от заказчика уплаты ему цены за выполненную часть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обратился к Ответчику с требованием оплатить за выполненную часть работы __________ (__________) рублей (расчет суммы выплаты прилагается), что подтверждается ________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5 ст. 709 ГК РФ, ст. ст. 4, 27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выполненную Истцом часть работы в размере __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заявления Ответчика об отказе от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выполненной Истцом части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2</Characters>
  <CharactersWithSpaces>2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