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В _______________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Истец: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Представитель истца (если есть)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Ответчик: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Цена иска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Госпошлина: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плате выполненной рабо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подряда N __ от "___"________ ___ г. (копия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___ Договора Истец выполняет указанную в договоре работу с использованием материалов Ответчи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 передал Истцу следующие материалы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указать вид и количество материал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 (копии документов прилага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роцессе работы выяснилось, что материал, предоставленный Ответчиком, имел (имеет) недостатки, а именно: ______________________, которые нельзя было обнаружить при приемке материала, т.к.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этим указанный в договоре результат работы не может быть достигнут (оказался с недостатками, которые делают его не пригодным для предусмотренного в договоре подряда использования (а при отсутствии в договоре соответствующего условия - не пригодным для обычного использования)), а именно: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13 Гражданского кодекса РФ если результат работы не был достигнут либо достигнутый результат оказался с недостатками, которые делают его не пригодным для предусмотренного в договоре подряда использования, а при отсутствии в договоре соответствующего условия - не пригодным для обычного использования, по причинам, вызванным недостатками предоставленного заказчиком материала, подрядчик вправе потребовать оплаты выполненной им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 Истец обратился к Ответчику с требованием оплатить выполненную работу в размере _________ (___________) рублей, что подтверждается ________________________, однако Ответчик отказался выплатить указанную сумму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2 ст. 713 ГК РФ, ст. ст. 3, 22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оплатить выполненную Истцом работу в размере 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агаем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ередачу материалов Ответчиком Истцу, их вид и количеств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б оплате выполненной Истцом работ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4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