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ровому судье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астка &lt;*&gt;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лектронной поч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лектронной поч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Цена иска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ударственная пошли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убытков, причиненных утратой (недостач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мущества, сданного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Истцом  и  Ответчиком  был  заключен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N  ___,  согласно  которому  Истец  сдал  на  хранение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мущества, сданного на хранение, его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 ______ (_______) рублей, что подтверждаетс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стечении срока хранения  принадлежащее Истцу имущество, сданно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Ответчику,  возвращено  не  было  в  связи  с  его  утрато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 обстоятельства, на которых истец основывает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бования, и 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о  истечении срока хранения, принадлежащее Истцу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ое  на  хранение  Ответчику,  было  возвращено  частично 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ющего имущества и его стоимости), что подтверждаетс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стоятельства, на которых истец основывает свои требования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вести доказательства, подтверждающие эти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ой (недостачей) имущества Истцу причинены убытки на сумму _____ (_______)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ей 393, 401, 901, 902 Гражданского кодекса РФ, статей 131 -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бытки, причиненные Истцу утратой (недостачей) имущества, в размере ________ (_______) руб., в польз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плаченную при подаче искового заявления госпошлину в размере 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хранения N 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, подтверждающие доводы истца о сдаче имущества на хранение и его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об утрате (недостаче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подтверждающий право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/представитель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40</Characters>
  <CharactersWithSpaces>3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банов О.М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поклажедателя в суд общей юрисдикции о возмещении убытков, причиненных утратой (недостачей) имущества, сданного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