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езвозмездном устранении недостатков това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нного по договору розничной купли-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 (_______)  рублей,  всего  на сумму _____ (______) 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сле приобретения указанного товара обнаружилась его недоброкачественность, которая проявляется в следующем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купли-продажи N _____ от "__"_______ ___ г. (вариант: при приобретении товара) Ответчиком не были оговорены какие-либо недостат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4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незамедлительного безвозмездного устранения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веденной нормы законодательства Истец потребовал незамедлительного безвозмездного устранения недостатков следующего некачественного товар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требование  от  "__"_______  ___  г.  N  __  об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 некачественного  товара 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абз. 4 п. 1 ст. 503 Гражданского кодекса РФ, руководствуясь ст. ст.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 безвозмездно устранить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нного _________________________ по договору розничной купли-продаж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  ___   г.   N  ____    следующего    некачественного  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иобретение товара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едоброкачественн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0</Characters>
  <CharactersWithSpaces>3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о безвозмездном устранении продавцом недостатков товара, проданного по договору розничной купли-продажи (в 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