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 Арбитражный суд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стец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Ответчик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при необходимости) Цена иска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Госпошлина 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расторжении (изменении) договора продажи предприят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возвращении того, что исполнено сторонами по договору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 ___ г. между Истцом и Ответчиком был заключен Договор продажи предприятия N ____. Согласно данному договору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) ___________________________________________________________________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указать обязанности Истца и Ответчика по данному Договору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) _________________________________________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) _______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 ___ г. Истцу стало известно о том, что предприятие ввиду недостатков, за которые отвечает продавец, не пригодно для целей, названных в п. ____ Договора, и эти недостатки не устранены продавцом в установленном порядке (либо устранение таких недостатков невозможно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5 ст. 565 ГК РФ покупатель вправе в судебном порядке требовать расторжения или изменения договора продажи предприятия и возвращения того, что исполнено сторонами по договору, если установлено, что предприятие ввиду недостатков, за которые продавец отвечает, не пригодно для целей, названных в договоре продажи, и эти недостатки не устранены продавцом на условиях, в порядке и в сроки, которые установлены в соответствии с ГК РФ, другими законами, иными правовыми актами или договором, либо устранение таких недостатков невозможн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ование истца о расторжении (или изменении) договора продажи предприятия ответчик оставил без ответа (ответил отказ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руководствуясь п. 5 ст. 565 ГК РФ, ст. ст. 4, 27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Расторгнуть договор N __ продажи предприят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(Вариант: Внести в договор продажи предприятия изменения, предложенные проектом дополнительного соглашения об изменении условий договор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(при необходимости)Произвести возврат всего имущества и денежных средств, полученных сторонами по договор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родажи предприятия N ___ от "_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исковые требова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(при необходимости: Копия проекта дополнительного соглашения об изменении условий договор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, свидетельствующий о направлении Ответчику копий отсутствующих у него документов по дел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 об у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веренность либо иные документы, подтверждающие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(при необходимости)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_________ ___ г.                                  _____________/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7</Characters>
  <CharactersWithSpaces>3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