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возмещении поставщиком убытков в виде разницы меж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установленной в договоре ценой и ценой по соверш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взамен сделке, а также иных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                                  заключен                                договор                                поста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 (в дальнейшем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наименование, количество, цена товара, сумма сдел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указанный    договор    был    расторгнут    вследств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рушения ответчиком обязательств по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рушенные ответчиком обя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момент    расторжения    договора текущая рыночная цена на данный това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ляла ___________ рублей за _____________, а цена товара по договор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рублей, что подтверждается _____________________________.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чение _________________ истец приобрел указанный товар у другого продав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_______________________________________ в количестве _____, по цене 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наименование, ИНН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сего на сумму ______ (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торжением      договора      N      ___    вследствие    нарушения    обяза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и покупкой указанного товара у другого лица по более высокой, 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умной      цене,      истцу      были    причинены    убытки    в    виде    разницы    меж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ой в договоре ценой и ценой по совершенной взамен сделке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 рублей, а также иные убытки, а имен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, в размере ___________ (______________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т. 15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т "___"________ ___ г. N ___ о возмещении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    в    размере    _______    рублей    ответчик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п. 1 и п. 4 ст. 524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в пользу истца ___________ (____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возмещение убытков в виде разницы между установленной в договоре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ной и ценой по совершенной взамен сделк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 истца ___________ (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возмещение иных, причиненных расторжением договора поставки N 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 в виде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ст. 15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поставки N 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документа о расторжении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и документов о приобретении товара у других лиц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асчет суммы разниц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Подтверждение и расчет суммы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2</Characters>
  <CharactersWithSpaces>3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