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 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озмещении расходов на устранение недостатков тов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данного по договору розничной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 и __________________ "__"_______ ___ г.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Истца)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 купли-продажи (вариант: ____________ приобретен у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Истца) 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) _________________________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, количеств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е _____ (_______)  рублей,  всего  на  сумму _____ (______) рублей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оплачен и получен Ис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 после   приобретения   указанного   товара  обнаружилась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брокачественность,      которая      проявляется      в     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заключении  договора  купли-продажи  N _____ от 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 при приобретении товара) Ответчиком не были оговорены какие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и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вязи   с   необходимостью   устранить   выявленные   недостатк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ном товаре ____________________ вынужден был произвести ремонт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чего понесены расходы в размере _______ (_________) рублей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абз.  5  п.  1  ст.  503  Гражданского  кодекса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,   которому   продан  товар  ненадлежащего  качества,  если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и  не  были  оговорены  продавцом,  вправе  потребовать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 на устранение недостатков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приведенной  нормы  законодательства  Истец  потребов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стить  расходы  на  устранение  недостатков следующего некач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_________________________________ в сумме 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 требование  от "__"_______ ___ г. N __ о возмещени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устранение  недостатков  некачественного товара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в  соответствии  с абз. 5 п. 1 ст. 5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 руководствуясь  ст.  ст.  131, 13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_______________________ в польз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Ответчика)    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_) рублей  в качестве  возмещения  расходов, понесенных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е недостатков некачественного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, подтверждающих приобретение товара у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 недоброкачественности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взыскиваемой 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документов, подтверждающих размер понесенных Истцом рас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письменного требования Истца к Ответчику от 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Копия  ответа от "__"_______ ___ г. N ___, направленного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ребование Истц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Документы,  подтверждающие  ины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1</Characters>
  <CharactersWithSpaces>3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банов О.М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покупателя о возмещении продавцом расходов на устранение недостатков товара, проданного по договору розничной купли-продажи (в суд общей юрисди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