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уплаченной за товар 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  Истцом        и        Ответчиком      заключен      договор     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 N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указать наименование товара в соответствии с условиями догов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_"________ ___ г. (далее - Договор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___    Договора    товар    передавался    в    следую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плектности: 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овар      оплачен      Истцом      в    сумме    _________    (_________)    руб.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__. Товар получен Истц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товарный, кассовый чек или др.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по ____________________________________________ N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накладная, акт или иной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    "___"________ ___ г.    Однако    при    получении    товара    Истец      обнаружи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комплектность поставленного товара, а именно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доукомплектовании товара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ую претензию без удовлетворения, в указанный в требовании срок товар не был доукомплектова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3 п. 2 ст. 480 Гражданского кодекса РФ в случае если продавец в разумный срок не выполнил требования покупателя о доукомплектовании товара, покупатель вправе отказаться от исполнения договора купли-продажи и потребовать возврата уплаченной денежн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78, 480 ГК РФ, п. 1 ст. 27, ст. ст. 4, 28, 35, 37, 125, 127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вратить Истцу уплаченную им по Договору купли-продажи N ____ от "___"________ ___ г. денежную сумму в размере ____________ (________________) руб.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ответчику копий искового заявления и приложенн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фактическую поставк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документов, подтверждающих некомплектность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требования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цен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кумент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1</Characters>
  <CharactersWithSpaces>2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