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гражданина дата и место рождения 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ИП дата и место государственной регистрации 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родавцом уплаченной за товар денежной сумм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передачей продавцом товара в ненадлежащей тар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(или) упаковк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    Ответчиком был заключен договор купли-продажи N 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(копия прилагается), согласно которому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вид товара, покупную цену и другие существенные услов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81 ГК РФ товар, оговоренный в вышеуказанном договоре, должен передаваться в надлежащей таре (и/или упаковке), что указано в п. ___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роме того, в соответствии с п. 2 ст. 481 ГК РФ если договором купли-продажи не определены требования к таре и упаковке, то товар должен быть затарен и (или) упакован обычным для такого товара способом, а при отсутствии такового - способом, обеспечивающим сохранность товаров такого рода при обычных условиях хранения и транспортир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роме того, в соответствии с п. 3 ст. 481 ГК РФ если в установленном законом порядке предусмотрены обязательные требования к таре и (или) упаковке, то продавец, осуществляющий предпринимательскую деятельность, обязан передать покупателю товар в таре и (или) упаковке, соответствующих этим обязательным требованиям, а именно: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у был передан товар, однако он был ненадлежаще затарен (и/или упакован), что заключается в следующем ________________ и подтверждается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82 Гражданского кодекса РФ в случаях,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отребовать от продавца затарить и (или) упаковать товар либо заменить ненадлежащую тару и (или) упаковку, если иное не вытекает из договора, существа обязательства или характера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месте с тем п. 2 той же статьи предполагает, что покупатель вправе вместо предъявления продавцу перечисленных требований предъявить к нему требования, вытекающие из передачи товара ненадлежащего качества. А именно в соответствии с п. 2 ст. 475 Гражданского кодекса РФ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 отказаться от исполнения договора купли-продажи и потребовать возврата уплаченной за товар денежной суммы; потребовать замены товара ненадлежащего качества товаром, соответствующим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затаривание (и/или упаковка) товара потребует несоразмерных расходов (или затрат времени), Истец обратился к Ответчику с требованием вернуть уплаченную за товар сумму в размере ___________ (__________) рублей (копия письма с уведомлением о доставке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тказался выполнить данное требование (копия ответа прилагается (если есть)) (либо не ответил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ст. 475, 481, 482 Гражданского кодекса РФ, ст. ст. 4, 27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вратить уплаченную за товар сумму в размере _____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Ответчику требования о возврате уплаченной сумм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4</Characters>
  <CharactersWithSpaces>3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