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_______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Цена иска _________ (______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родавцом уплаченной по договору купли-продаж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движимости денежной суммы в связи с отказом покупателя от исполне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говора купли-продажи ввиду обнаружения существенного нарушения требований к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честву переданного по договору недвижимого имуществ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  ___      г.    между    истцом    (покупатель)    и   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одавец)    был    заключен    Договор    N    ____ купли-продажи (далее -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указать объект недвиж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Объект недвижимости), находящегося по адресу: 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 ________, кадастровый номер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ельство по оплате в размере ____ (_______) рублей, предусмотренное п. _____ Договора, было исполнено истцом в полном объеме "___"___________ ___ г.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унктом ________ Договора предусмотрены следующие характеристики Объекта недвижимости: 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при подписании акта приема-передачи были обнаружены следующие существенные нарушения требований к качеству Объекта недвижимости,    _________ (неустранимые недостатки, недостатки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е подобные недостатки): ________________________, что подтверждается: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557 ГК РФ в случае передачи продавцом покупателю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недвижимости, не соответствующей условиям договора продажи недвижимости о е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качестве, применяются правила ст. 475 ГК РФ, за исключением положений о прав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покупателя потребовать замены товара ненадлежащего качества на товар,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соответствующий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475 ГК РФ в случае передачи продавцом покупателю недвижимости, не соответствующей условиям договора купли-продажи недвижимости о ее качестве, покупатель вправе отказаться от исполнения договора купли-продажи и потребовать возврата уплаченной за товар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направил ответчику письменную претензию, содержащую отказ истца от исполнения Договора и требование о возврате уплаченной истцом по Договору за Объект недвижимости денежной суммы в размере ________ (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оем ответе от "___"____________ ___ г. ответчик отказал в удовлетворении требований истца, мотивируя это следующим (не мотивируя свой отказ)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Претензию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2 п. 2 ст. 475, ст. 549, 557 ГК РФ, ст. ст. 4, 27, ст. 125, ст.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  с      ответчика    в    пользу    истца    денежную    сумму    в   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(____________________)    рублей, уплаченную за переда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    договору купли-продажи от "____"_____________ _______ г. N _____ Объек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вижимости -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указать объект недвижимост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от "___"__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акта приема-передачи Объекта недвижимости от "___"__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ретензии истца от "___"__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ответа на претензию от "___"__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и документов об уплате стоимости Объекта недвижимости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1</Characters>
  <CharactersWithSpaces>4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