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Арбитражный суд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Истец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наименование/Ф.И.О. покупателя, адрес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Ответчик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наименование/Ф.И.О. продавца, адрес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Цена иска: 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врате уплаченной за предприятие покупной цен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истцом (Покупатель) и ответчиком (Продавец) был заключен Договор N ______ купли-продажи предприятия, как имущественного комплекса "________________" (далее - Предприятие), находящегося по адресу: 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Договор от "___"________ ___ г. N _____ прошел государственную регистрацию (регистрационная запись от "___"________ ___ г. N _____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осуществлена государственная регистрация перехода права собственности на Предприятие, о чем выдано свидетельство N 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__________ Договора "___"________ ___ г. сторонами подписан передаточный акт N 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___________ указанного Договора "___"________ ___ г. истец уплатил покупную цену в размере _________ (________) рублей путем ________________, что подтверждается 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при _____________ (указать обстоятельства, при которых выявлены существенные нарушения требований к качеству имущества) были выявлены следующие недостатки имущества, входящего в состав предприятия: __________________. Указанные недостатки зафиксированы в _________ от "___"________ ___ г. N 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Указанные недостатки являются неустранимыми (либо недостатками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 и т.д.), в связи с тем, что ______________, что подтверждается 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565 ГК РФ, последствия передачи продавцом и принятия покупателем по передаточному акту предприятия, состав которого не соответствует предусмотренному договором продажи предприятия, в том числе в отношении качества переданного имущества, определяются на основании правил, предусмотренных ст. ст. 460 - 462, 466, 469, 475, 479 ГК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2 п. 2 ст. 475 ГК РФ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покупатель вправе отказаться от исполнения договора купли-продажи и потребовать возврата уплаченной за товар денежной сумм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ец направил ответчику уведомление об отказе от исполнения Договора и требование о возврате ________ (__________) рублей, уплаченных в качестве покупной цены за предприятие. "____"__________ ___ г. ответчик отказал в удовлетворении претензии, мотивируя свой отказ следующим: 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Ответчик до настоящего времени не ответил на указанное требова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абз. 2 п. 2 ст. 475, п. 1 ст. 565 ГК РФ, руководствуясь ст. ст. 4, 27, ст. 125 -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________ (____________) рублей, уплаченных в качестве покупной цены по Договору купли-продажи предприятия от "___"________ ___ г. N 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госпошлину в размере ________ (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) документы, подтверждающие направление ответчику копии искового заявления и приложенных к нему документов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) документ, подтверждающий уплату государственной пошлин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) копии свидетельства о государственной регистрации истца в качестве юридического лица (индивидуального предпринимателя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) копия договора купли-продажи предприятия от "___"________ ___ г. N 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) копия свидетельства о государственной регистрации права собственности от "___"________ ___ г. N 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) копия передаточного акта от "___"________ ___ г. N 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) копия претензии истца от "___"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) копия ответа на претензию от "___"________ ___ г. (если был получен ответ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) копии документов, подтверждающих оплату предприятия по договору купли-продажи предприятия от "___"________ ___ г. N 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) иные документы, подтверждающие обстоятельства, на которых истец основывает свои требован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1) доверенность или иные документы, подтверждающие полномочия на подписание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 _____________________/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732</Characters>
  <CharactersWithSpaces>4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